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la Calle Alberto M. Alvarado mediante la construcción consistente en trabajos de Terracerías, Pavimentos, Albañilería, Reparación de Redes de Agua Potable y Alcantarillado, Sustitución de Redes de Drenaje y Señalamientos y Dispositivos de Seguridad, en el Municipio de Guadalupe victoria,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en general se apegara a lo indicado en el inciso N-CRT-CAR-1-01-009/11 de la Normativa para la Infraestructura del Transporte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E.P.1.).-  ESTABILIZACIÓN DE TERRENO NATURAL CON RAJUELA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las zonas inestables con el fin de estabilizarlas se procederá a recargar material (rajuela) proveniente del banco que elija el contratista el cual se compactara de acuerdo a lo fijado en el proyecto y/o lo que ordene la Dependencia, se medirá  conforme a la suma de áreas extremas de sec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Los materiales que se empleen en la estabilización del terreno natural serán aquellos que provengan de cortes y/o bancos elegidos por el CONTRATISTA según sea el caso, deberán cumplir en lo que corresponda con lo estipulado en las Normas para Construcción e Instal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Entre las estaciones señaladas en el proyecto y/o ordenadas por la Secretaría, se procederá a recargar con el material para estabilizar (rajuela) en la forma indicada en el proyecto o por la Dependencia (20 cms. de espesor, distribuyendo el material y compactado con equipo adecuado apegándose a lo indicado en los incisos 005-F.12 y 005-F.13</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BASE DE PAGO.- El pago por unidad de obra terminada se hará al precio fijado en el contrato por el metro cuadrado de material para estabilizar,  este precio unitario incluye lo que corresponda por: pensión del banco elegido por el contratista, extracción, remoción, selección al tamaño necesario (cuatro pulgadas máximo) y carga del material  y acarreos necesarios para llevarlo al lugar de utilización, descarga; tendido conforme a lo indicado en el proyecto y/o a lo ordenado por la Dependencia, bandeado, y en general todo lo necesario para su correcta ejecu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 en general los trabajos se sujetaran a lo indicado en la E. P. 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pPr>
      <w:r>
        <w:rPr>
          <w:rFonts w:cs="Arial" w:ascii="Arial" w:hAnsi="Arial"/>
          <w:b/>
        </w:rPr>
        <w:t>IV.-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134" w:hanging="1134"/>
        <w:jc w:val="both"/>
        <w:rPr/>
      </w:pPr>
      <w:r>
        <w:rPr>
          <w:rFonts w:cs="Arial" w:ascii="Arial" w:hAnsi="Arial"/>
          <w:b/>
          <w:bCs/>
          <w:sz w:val="22"/>
          <w:szCs w:val="22"/>
        </w:rPr>
        <w:t>E. P. 1.-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5.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110 cms de longitud con separación de 0.90 m Fy= 4200kg/cm2  acero de refuerzo  para juntas varilla lisa de 2.54 cms. de diam. de 40.0 cms de longitud grado  60, según proyecto, sillet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22"/>
          <w:szCs w:val="22"/>
        </w:rPr>
        <w:t xml:space="preserve">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w:t>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840741005"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828893552"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lang w:val="es-MX" w:eastAsia="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TextBody"/>
        <w:rPr>
          <w:rFonts w:cs="Arial"/>
          <w:sz w:val="22"/>
          <w:szCs w:val="22"/>
          <w:lang w:val="es-MX" w:eastAsia="es-MX"/>
        </w:rPr>
      </w:pPr>
      <w:r>
        <w:rPr>
          <w:rFonts w:cs="Arial"/>
          <w:sz w:val="22"/>
          <w:szCs w:val="22"/>
          <w:lang w:val="es-MX" w:eastAsia="es-MX"/>
        </w:rPr>
      </w:r>
    </w:p>
    <w:p>
      <w:pPr>
        <w:pStyle w:val="TextBody"/>
        <w:rPr/>
      </w:pPr>
      <w:r>
        <w:rPr>
          <w:rFonts w:cs="Arial"/>
          <w:b/>
          <w:sz w:val="22"/>
          <w:szCs w:val="22"/>
        </w:rPr>
        <w:t>INHD 2, ALCP 2.-  SUMINISTRO E INSTALACIÓN DE TUBERIAS DE PVC</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a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Excavaciones en cepa </w:t>
      </w:r>
    </w:p>
    <w:p>
      <w:pPr>
        <w:pStyle w:val="Normal"/>
        <w:jc w:val="both"/>
        <w:rPr>
          <w:rFonts w:ascii="Arial" w:hAnsi="Arial" w:cs="Arial"/>
          <w:color w:val="000000"/>
          <w:sz w:val="22"/>
          <w:szCs w:val="22"/>
        </w:rPr>
      </w:pPr>
      <w:r>
        <w:rPr>
          <w:rFonts w:cs="Arial" w:ascii="Arial" w:hAnsi="Arial"/>
          <w:color w:val="000000"/>
          <w:sz w:val="22"/>
          <w:szCs w:val="22"/>
        </w:rPr>
        <w:t>B).- Plantilla</w:t>
      </w:r>
    </w:p>
    <w:p>
      <w:pPr>
        <w:pStyle w:val="Normal"/>
        <w:jc w:val="both"/>
        <w:rPr>
          <w:rFonts w:ascii="Arial" w:hAnsi="Arial" w:cs="Arial"/>
          <w:color w:val="000000"/>
          <w:sz w:val="22"/>
          <w:szCs w:val="22"/>
        </w:rPr>
      </w:pPr>
      <w:r>
        <w:rPr>
          <w:rFonts w:cs="Arial" w:ascii="Arial" w:hAnsi="Arial"/>
          <w:color w:val="000000"/>
          <w:sz w:val="22"/>
          <w:szCs w:val="22"/>
        </w:rPr>
        <w:t>C).- Suministro de tubería</w:t>
      </w:r>
    </w:p>
    <w:p>
      <w:pPr>
        <w:pStyle w:val="Normal"/>
        <w:jc w:val="both"/>
        <w:rPr>
          <w:rFonts w:ascii="Arial" w:hAnsi="Arial" w:cs="Arial"/>
          <w:color w:val="000000"/>
          <w:sz w:val="22"/>
          <w:szCs w:val="22"/>
        </w:rPr>
      </w:pPr>
      <w:r>
        <w:rPr>
          <w:rFonts w:cs="Arial" w:ascii="Arial" w:hAnsi="Arial"/>
          <w:color w:val="000000"/>
          <w:sz w:val="22"/>
          <w:szCs w:val="22"/>
        </w:rPr>
        <w:t>D).- instalación de la tubería</w:t>
      </w:r>
    </w:p>
    <w:p>
      <w:pPr>
        <w:pStyle w:val="Normal"/>
        <w:jc w:val="both"/>
        <w:rPr/>
      </w:pPr>
      <w:r>
        <w:rPr>
          <w:rFonts w:cs="Arial" w:ascii="Arial" w:hAnsi="Arial"/>
          <w:color w:val="000000"/>
          <w:sz w:val="22"/>
          <w:szCs w:val="22"/>
        </w:rPr>
        <w:t xml:space="preserve">E).- </w:t>
        <w:tab/>
        <w:t>revisión de tuberías juntas y materiales para certificar su buen estado.</w:t>
      </w:r>
    </w:p>
    <w:p>
      <w:pPr>
        <w:pStyle w:val="Normal"/>
        <w:jc w:val="both"/>
        <w:rPr/>
      </w:pPr>
      <w:r>
        <w:rPr>
          <w:rFonts w:cs="Arial" w:ascii="Arial" w:hAnsi="Arial"/>
          <w:color w:val="000000"/>
          <w:sz w:val="22"/>
          <w:szCs w:val="22"/>
        </w:rPr>
        <w:t xml:space="preserve">F).-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G).-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t xml:space="preserve">H).- Relleno con material seleccionado de Banco </w:t>
      </w:r>
    </w:p>
    <w:p>
      <w:pPr>
        <w:pStyle w:val="Normal"/>
        <w:ind w:left="1985" w:hanging="1985"/>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TextBody"/>
        <w:rPr>
          <w:sz w:val="18"/>
        </w:rPr>
      </w:pPr>
      <w:r>
        <w:rPr>
          <w:rFonts w:cs="Arial"/>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45004545" r:id="rId6"/>
        </w:object>
      </w:r>
    </w:p>
    <w:p>
      <w:pPr>
        <w:pStyle w:val="Normal"/>
        <w:jc w:val="both"/>
        <w:rPr>
          <w:rFonts w:ascii="Arial" w:hAnsi="Arial" w:cs="Arial"/>
          <w:sz w:val="20"/>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409614339" r:id="rId8"/>
        </w:object>
      </w: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732205541"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2044658338" r:id="rId12"/>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846132375"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5.-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El concepto incluye todo lo necesario, bajo los términos de unidad de obra terminad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LA CALLE ALBERTO M. ALVARADO, EN EL MUNICIPIO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6:28:00Z</dcterms:created>
  <dc:creator>Ing. Alejandro Reyna Pacheco</dc:creator>
  <dc:description/>
  <cp:keywords/>
  <dc:language>en-US</dc:language>
  <cp:lastModifiedBy>Ing. Reyna</cp:lastModifiedBy>
  <cp:lastPrinted>2019-10-01T16:05:00Z</cp:lastPrinted>
  <dcterms:modified xsi:type="dcterms:W3CDTF">2019-10-01T21:08:00Z</dcterms:modified>
  <cp:revision>7</cp:revision>
  <dc:subject/>
  <dc:title>ESPECIFICACIONES  TÉCNICAS</dc:title>
</cp:coreProperties>
</file>